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212041710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Vivier Merle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</w:t>
      </w:r>
      <w:r>
        <w:rPr/>
        <w:t>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212041710"/>
      <w:bookmarkStart w:id="2" w:name="_Hlk212041710"/>
      <w:bookmarkEnd w:id="2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Times New Roman" w:cs="Times New Roman"/>
          <w:b/>
          <w:b/>
          <w:bCs/>
          <w:sz w:val="22"/>
        </w:rPr>
      </w:pPr>
      <w:r>
        <w:rPr>
          <w:rFonts w:eastAsia="Times New Roman" w:cs="Times New Roman" w:ascii="Calibri" w:hAnsi="Calibri"/>
          <w:b/>
          <w:bCs/>
          <w:sz w:val="22"/>
        </w:rPr>
        <w:t>M_3479_Prestation d’accompagnement de la filière énergie du GCS UniHA pour l’achat groupé « d’Utilités » (gaz, électricité, effacement et leurs prestations associées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064531019"/>
      <w:bookmarkStart w:id="4" w:name="__Fieldmark__0_1064531019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064531019"/>
      <w:bookmarkStart w:id="6" w:name="__Fieldmark__1_1064531019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064531019"/>
      <w:bookmarkStart w:id="8" w:name="__Fieldmark__2_1064531019"/>
      <w:bookmarkEnd w:id="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 doit renseigner l’annexe capacité financière du dossier de consultation.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9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 5 références sur l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Univers" w:hAnsi="Univers;Univers" w:cs="Univers;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1-04T08:22:00Z</dcterms:modified>
  <cp:revision>1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